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eek 1: Potpour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Sentence Fragment, Capitaliz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thens, a city in greece named after athena, the greek goddess of war and wisd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Using the Right Word, Run-On Sent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Greek myth, centaurs were half man and half horse apparently, that did not se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ly weird too people back th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9:28:00Z</dcterms:created>
  <dc:creator>dvanderpool</dc:creator>
  <dc:description/>
  <cp:keywords/>
  <dc:language>en-US</dc:language>
  <cp:lastModifiedBy>dvanderpool</cp:lastModifiedBy>
  <dcterms:modified xsi:type="dcterms:W3CDTF">2009-08-24T19:37:00Z</dcterms:modified>
  <cp:revision>1</cp:revision>
  <dc:subject/>
  <dc:title>Week 1: Potpourri</dc:title>
</cp:coreProperties>
</file>